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parat rentgenowski – ramię „C”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ię C wyważone w każdej pozy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ada kół w pozycji równoległej do stołu operacyj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ch pionowy zmotoryzowa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uchu orbitalnego ramienia C  &gt; 115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uchu wahadłowego (obrót wokół osi pionowej)   ≥ +/- 1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uchu pionowego  ≥ 40 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zesuwu poziomego ramienia C  ≥ 20 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rotu wokół osi poziomej (angulacja)            ≥ +/- 19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ębokość ramienia C  ≥ 60 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chwyt boczny z lewej i prawej strony łuku ramienia C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ulce wszystkich ruch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nerator wysokiej częstotliwośc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 znamionowa generatora  ≥ 2 k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ka zabezpieczenia przed przegrzani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.  napięcie [ kV ]  ≥ 105k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. prąd fluoroskopii  ≥ 6 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. prąd dla radiografii  ≥ 20 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rtg o stałej lub wirującej anodz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ść małego ogniska  maks. 0,6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ść dużego ogniska  maks. 1,5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ość cieplna lampy RTG min.35 k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y ładunek ekspozycyjny  maks. 1 m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y radiograficzny ładunek ekspozycyjny min. 250 m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ryb fluoroskopii pulsacyjnej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macniacz obrazu  3 - pol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wzmacniacza obrazu  min. 9’’(23 c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monitory na konsoli jezd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ak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y typu  Flicker – free o częstotliwości odchylania pionowego min. 100 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ątna ekranu monitora [cm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ryca akwizycyjna min. 512pix  x  512pi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era C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. 10 bitów sygnału z przetwornika C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świetlanie wielu obrazów na monitor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canie obraz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 kąt obrotu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mięć ostatniego obrazu na monitorze (LIH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y anatomi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pomiaru daw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kasety rt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karka obrazów rtg z wydrukiem na papierze i fol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js DICOM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pomiaru daw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230 V 50 Hz  ± 1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a kompensacja wahań napięcia zasilając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wyposażeniu aparatu fartuchy ochronne dla personelu – 3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2:01:05Z</dcterms:created>
  <dc:creator> </dc:creator>
  <dc:description> </dc:description>
  <dc:language>en-US</dc:language>
  <cp:lastModifiedBy> </cp:lastModifiedBy>
  <dcterms:modified xsi:type="dcterms:W3CDTF">2009-03-11T22:01:05Z</dcterms:modified>
  <cp:revision>1</cp:revision>
  <dc:subject> </dc:subject>
  <dc:title> </dc:title>
</cp:coreProperties>
</file>